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7» апре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28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7.04.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t>«На поставку трубы и деталей трубопровода в ППУ изоляции для проведения работ по устранению аварийной ситуации на трубопроводах ЦО и ГВС по адресу: г. Королев, мкр. Юбилейный, ул. Соколова, д.4/1 – Лесная, д.3/5»</w:t>
            </w:r>
          </w:p>
          <w:p>
            <w:pPr>
              <w:pStyle w:val="Normal"/>
              <w:keepNext w:val="true"/>
              <w:keepLines/>
              <w:widowControl w:val="false"/>
              <w:suppressLineNumbers/>
              <w:suppressAutoHyphens w:val="true"/>
              <w:rPr/>
            </w:pPr>
            <w:r>
              <w:rPr/>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sz w:val="22"/>
                <w:szCs w:val="22"/>
              </w:rPr>
            </w:pPr>
            <w:r>
              <w:rPr>
                <w:sz w:val="22"/>
                <w:szCs w:val="22"/>
              </w:rPr>
              <w:t xml:space="preserve">Поставка </w:t>
            </w:r>
            <w:r>
              <w:rPr/>
              <w:t>трубы и деталей трубопровода в ППУ изоляции для проведения работ по устранению аварийной ситуации на трубопроводах ЦО и ГВС по адресу: г. Королев, мкр. Юбилейный, ул. Соколова, д.4/1 – Лесная, д.3/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пецификацией (Приложение №1) к Договору 28Т-ЕП от 27.04.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910 510,5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30 (тридцати) банковских дней после поставки материалов.</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кко и Ванцетти, д.24, ЦМС</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прель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4-27T15:25:00Z</cp:lastPrinted>
  <dcterms:modified xsi:type="dcterms:W3CDTF">2017-04-27T13:13:00Z</dcterms:modified>
  <cp:revision>68</cp:revision>
  <dc:subject/>
  <dc:title>«УТВЕРЖДАЮ»</dc:title>
</cp:coreProperties>
</file>